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урсов ГО МКУ «Управл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лам ГО ЧС г. Воронежа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А.В. Андре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8» февраля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й матери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ля проведения подготовки занятий со слушателями курсов ГО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383" w:right="11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«Организация пропаганды и информирования населения в области ГО и защиты населения и территорий от ЧС.</w:t>
      </w:r>
    </w:p>
    <w:p>
      <w:pPr>
        <w:pStyle w:val="ListParagraph"/>
        <w:shd w:fill="FFFFFF" w:val="clear"/>
        <w:spacing w:lineRule="auto" w:line="240" w:before="0" w:after="0"/>
        <w:ind w:left="383" w:right="11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Особенности работы «Системы – 112» в городе Воронеж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я расположена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voronezh-city.r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деле «Управление по делам ГО ЧС сообщает» 09.02.2021</w:t>
      </w:r>
    </w:p>
    <w:p>
      <w:pPr>
        <w:pStyle w:val="Normal"/>
        <w:spacing w:lineRule="auto" w:line="240" w:before="0" w:after="10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Организация пропаганды и информирования населения в области ГО и защиты населения и территорий от ЧС.</w:t>
      </w:r>
    </w:p>
    <w:p>
      <w:pPr>
        <w:pStyle w:val="Normal"/>
        <w:spacing w:lineRule="auto" w:line="240" w:before="0" w:after="10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sz w:val="28"/>
          <w:szCs w:val="28"/>
        </w:rPr>
        <w:t>Организация и ведение гражданской обороны (ГО) - важнейшая функция государства, составная часть оборонного строительства, элемент национальной безопасности. ГО является составной частью единой государственной системы в решении проблем, возникающих при ликвидации последствий ЧС мирного и военного времени, т.е. деятельности в особых условиях. Для достижения своих целей ГО заблаговременно, в мирное время, организует и осуществляет комплекс мероприятий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sz w:val="28"/>
          <w:szCs w:val="28"/>
        </w:rPr>
        <w:t xml:space="preserve">Одной из задач в области ГО является пропаганда.  Пропаганда должна быть направлена на убедительное и аргументированное разъяснение социально-экономической значимости места и роли ГО, РСЧС в системе безопасности страны, целей и задач в общей системе мер по защите населения, территорий и объектов от последствий стихийных бедствий, аварий и катастроф. Для пропаганды знаний в области защиты населения от ЧС необходимо использовать средства массовой информации, местной печати, радио, кабельного телевидения, многотиражных газет, объектового радиовещания с учетом особенностей территорий и спецификации работы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</w:rPr>
        <w:t>Пропаганда</w:t>
      </w:r>
      <w:r>
        <w:rPr>
          <w:rFonts w:eastAsia="sans-serif;Segoe Print" w:cs="Times New Roman" w:ascii="Times New Roman" w:hAnsi="Times New Roman"/>
          <w:sz w:val="28"/>
          <w:szCs w:val="28"/>
        </w:rPr>
        <w:t xml:space="preserve"> – это особый род социальной деятельности, основной функцией которой является распространение, разъяснение знаний, идей, иной информации в целях формирования определенных взглядов, представлений и эмоциональных состояний, а через них и более эффективное влияние на поведение людей в тех или иных ситуациях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аганда знаний в области </w:t>
      </w:r>
      <w:r>
        <w:rPr>
          <w:rFonts w:cs="Times New Roman" w:ascii="Times New Roman" w:hAnsi="Times New Roman"/>
          <w:i/>
          <w:sz w:val="28"/>
          <w:szCs w:val="28"/>
        </w:rPr>
        <w:t>безопасности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БЖД), социально-экономической значимости мероприятий </w:t>
      </w:r>
      <w:r>
        <w:rPr>
          <w:rFonts w:cs="Times New Roman" w:ascii="Times New Roman" w:hAnsi="Times New Roman"/>
          <w:i/>
          <w:sz w:val="28"/>
          <w:szCs w:val="28"/>
        </w:rPr>
        <w:t>гражданской обороны</w:t>
      </w:r>
      <w:r>
        <w:rPr>
          <w:rFonts w:cs="Times New Roman" w:ascii="Times New Roman" w:hAnsi="Times New Roman"/>
          <w:sz w:val="28"/>
          <w:szCs w:val="28"/>
        </w:rPr>
        <w:t xml:space="preserve"> (ГО) и защиты населения и территорий от </w:t>
      </w:r>
      <w:r>
        <w:rPr>
          <w:rFonts w:cs="Times New Roman" w:ascii="Times New Roman" w:hAnsi="Times New Roman"/>
          <w:i/>
          <w:sz w:val="28"/>
          <w:szCs w:val="28"/>
        </w:rPr>
        <w:t>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(ЧС) в современных условиях – важная составная часть подготовки населения к защите от опасностей военного характера и Ч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паганды в области БЖД – сокращение числа возможных опасных и чрезвычайных ситуаций, а, следовательно, снижение потерь населения и материального ущерба. Именно в совершенствовании форм и методов пропаганды БЖД, воспитании у населения чувства высокой ответственности за обеспечение общественной и личной безопасности скрыт немалый резерв для сокращения числа аварий, катастроф, других опасных событий и их жерт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паганда в области безопасности жизнедеятельности </w:t>
      </w:r>
      <w:r>
        <w:rPr>
          <w:rFonts w:cs="Times New Roman" w:ascii="Times New Roman" w:hAnsi="Times New Roman"/>
          <w:sz w:val="28"/>
          <w:szCs w:val="28"/>
        </w:rPr>
        <w:t>– направлена на распространение информации, идей, художественных ценностей, данных о последних достижениях науки и техники в указанной области в целях формирования у населения необходимых знаний, представлений и эмоциональных состояний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устную, печатную, наглядную пропаганду, пропаганду через средства массового информирования (СМИ) и д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форме публичных выступлений лекторов и пропагандистов по тематике БЖД перед различными группами населения с использованием таких форм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чат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утем публикации в периодических и других изданиях выступлений руководства МЧС России, авторитетных специалистов в области БЖД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гляд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е значение в пропаганде БЖД может иметь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опаганда с помощью культурно-просветительски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(театры, музеи, выставк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паганда 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(печатные, теле- и радиовещания и, в особенности, современные информационно-коммуникационные технологии – через сайты и порталы, виртуальные семинары, обсуждения, переписку по электронной почте со специалистами).</w:t>
      </w:r>
    </w:p>
    <w:p>
      <w:pPr>
        <w:pStyle w:val="TextBodyIndent"/>
        <w:rPr/>
      </w:pPr>
      <w:r>
        <w:rPr>
          <w:b/>
          <w:i/>
          <w:szCs w:val="28"/>
        </w:rPr>
        <w:t>Основные задачи пропаганды</w:t>
      </w:r>
      <w:r>
        <w:rPr>
          <w:szCs w:val="28"/>
        </w:rPr>
        <w:t xml:space="preserve"> </w:t>
      </w:r>
      <w:r>
        <w:rPr>
          <w:b/>
          <w:i/>
          <w:szCs w:val="28"/>
        </w:rPr>
        <w:t>в области ГО и защиты от ЧС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зъяснение государственной политики в области ГО, предупреждения и ликвидации ЧС, главным образом по вопросам защиты жизни людей, материальных и культурных ценностей, окружающей сред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ривлечение внимания общественности к решению проблем защиты населения и территорий от ЧС, формирование правильного и осознанного понимания всеми структурами государства, общества и каждым гражданином жизненной важности деятельности по предупреждению и ликвидации ЧС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доведение до граждан социально-экономической и гуманитарной значимости ГО и РСЧС в системе безопасности стран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опуляризация среди населения предназначения и задач РСЧС, содействие ее развитию, совершенствованию и повышению эффективности ее функционир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содействие высокой готовности органов управления, сил и средств ГО и РСЧС к ликвидации опасных и чрезвычайных ситуаций, оказанию помощи пострадавшему населению, сохранению материальных и культурных ценносте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информирование граждан о состоянии защиты населения и территорий от ЧС и принятых мерах по обеспечению их безопасности, прогнозируемых и возникших ЧС, приемах защиты от ни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зъяснение прав и обязанностей населения в области ГО и защиты от ЧС, в том числе лиц, непосредственно участвующих в аварийно спасательных и других неотложных работа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воспитание у граждан чувства ответственности за соблюдение правовых норм и правил в области природной, техногенной и экологической безопасности, формирование у них высоких морально-психологических качеств для действий в возможных экстремальных ситуациях военного и мирного времен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мобилизация населения на участие в противодействии ЧС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спространение знаний, практического опыта и достижений в области ГО и защиты от ЧС, международного опыта по этим вопрос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опуляризация и реклама передовых методов и материально-технических средств, используемых для предотвращения и ликвидации ЧС, необходимых услуг, а также лучших организаций, работающих в этой обла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функции пропаган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организаторская, воспитательная, учебная и информационн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культуры осуществляется в процессе обучения и воспитания, морально-психологической подготовки, пропаганды знаний, оперативного информирования. При этом применяются как традиционные способы, так и современные информационно-телекоммуникационные технологии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радиционные способы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ые информационно-телекоммуник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 более эффективны. Программно-аппаратной базой их реализации являются компьютерные системы, локальные и глобальные компьютерные сети, технические средства массового информирования, телекоммуникаций, отображения видеоинформации и др.</w:t>
      </w:r>
    </w:p>
    <w:p>
      <w:pPr>
        <w:pStyle w:val="Normal"/>
        <w:autoSpaceDE w:val="false"/>
        <w:spacing w:lineRule="auto" w:line="240" w:before="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Normal"/>
        <w:spacing w:lineRule="auto" w:line="240" w:before="0" w:after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 место в системе пропаганды безопасности жизнедеятельности заняла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ая комплексная система информирования и оповещения населения в местах массового пребывания людей</w:t>
      </w:r>
      <w:r>
        <w:rPr>
          <w:rFonts w:cs="Times New Roman" w:ascii="Times New Roman" w:hAnsi="Times New Roman"/>
          <w:sz w:val="28"/>
          <w:szCs w:val="28"/>
        </w:rPr>
        <w:t xml:space="preserve"> (ОКСИОН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СИ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ая система, объединяющая аппаратно-программные средства обработки, передачи и отображения аудио и видеоинформации в целях подготовки населения в области ГО, защиты от ЧС, обеспечения пожарной безопасности, безопасности на водных объектах и охраны общественного порядка, своевременного оповещения и оперативного информирования граждан о ЧС и угрозе террористических акций, мониторинга обстановки и состояния правопорядка в местах массового пребывания людей на основе использования современных технических средств и технолог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Целью ОКСИОН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вышение эффективности действий населения при угрозе и возникновении ЧС, а также реабилитации пострадавших в результате ЧС людей путем внедрения современных технических СМИ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ОКСИОН: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еративного информирования населения о ЧС в местах массового пребывания людей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окращению сроков оповещения населения о ЧС в местах массового пребывания людей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ленности населения в области безопасности жизнедеятельности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ультуры безопасности жизнедеятельности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формационного воздействия с целью скорейшей реабилитации пострадавшего населения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обстановки и состояния правопорядка в местах массового пребывания людей.</w:t>
      </w:r>
    </w:p>
    <w:p>
      <w:pPr>
        <w:pStyle w:val="Normal"/>
        <w:spacing w:lineRule="auto" w:line="240" w:before="0" w:after="10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обеспечения заданной совокупности функциональных возможностей, в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 ОКСИОН</w:t>
      </w:r>
      <w:r>
        <w:rPr>
          <w:rFonts w:cs="Times New Roman" w:ascii="Times New Roman" w:hAnsi="Times New Roman"/>
          <w:sz w:val="28"/>
          <w:szCs w:val="28"/>
        </w:rPr>
        <w:t xml:space="preserve"> включены следующие структурные эле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ые центры различного уров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минальные комплексы</w:t>
      </w:r>
      <w:r>
        <w:rPr>
          <w:rFonts w:cs="Times New Roman" w:ascii="Times New Roman" w:hAnsi="Times New Roman"/>
          <w:sz w:val="28"/>
          <w:szCs w:val="28"/>
        </w:rPr>
        <w:t>, такие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уличного информирования и оповещения населения (ПУ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информирования и оповещения населения в зданиях с массовым пребыванием людей (ПИ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е комплексы информирования и оповещения населения (МКИОН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480" w:firstLine="2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распределенные автоматизированные подсисте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ставе ОКСИОН используются следующие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нформирования и оповещения нас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 светодиодные эк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навесные плазменные (жидкокристаллические) пан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типа «бегущая строк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населения в области ГО, защиты от ЧС, обеспечения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рекомендуются к использованию следующие </w:t>
      </w: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 наземные отдельно стоящие светодиодные панели на собственной опоре (Г - образной или П - образной формы) размером экрана от 12 до 60 кв.м и энергопотреблением до 30 кВ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, размещаемые на зданиях и сооружениях светодиодные панели размером экрана до 12 кв. 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навесные телевизионные плазменные панели (далее – плазменные панел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телевизионные проекционные экраны (далее – проекционные экран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трансляционные сети пассажирского тран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лакаты на ограждениях объектов строительства, транспортных средствах наземного пассажирского транспорта и остановочных павильон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информационные таблички, стенды, вывески, плакаты, перетяжки, щитовые и крышные установки и др.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мещения технических средств информирования рекомендуются следующие места (участк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ыезды, въезды в город, пересечение основных городских магистра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эропорты </w:t>
      </w:r>
      <w:r>
        <w:rPr>
          <w:rFonts w:cs="Times New Roman" w:ascii="Times New Roman" w:hAnsi="Times New Roman"/>
          <w:sz w:val="28"/>
          <w:szCs w:val="28"/>
        </w:rPr>
        <w:t>– два участка под светодиодные панели на площади (подъезде к нему) перед каждым аэровокзалом и четыре и более мест под проекционные экраны (плазменные панели) внутри каждого аэро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дорожные вокзал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под светодиодные панели на площади перед каждым вокзалом (или внутривокзальной площади) и четыре и более мест под проекционные экраны (плазменные панели) внутри каждого 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ермаркеты</w:t>
      </w:r>
      <w:r>
        <w:rPr>
          <w:rFonts w:cs="Times New Roman" w:ascii="Times New Roman" w:hAnsi="Times New Roman"/>
          <w:sz w:val="28"/>
          <w:szCs w:val="28"/>
        </w:rPr>
        <w:t xml:space="preserve"> (торговые центры) с общей площадью помещений более 10 тыс. кв. м. – два участка под светодиодные панели на прилегающей к каждому гипермаркету территории, шесть и более мест под проекционные экраны (плазменные панели) внутри гипермар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нции метрополитена</w:t>
      </w:r>
      <w:r>
        <w:rPr>
          <w:rFonts w:cs="Times New Roman" w:ascii="Times New Roman" w:hAnsi="Times New Roman"/>
          <w:sz w:val="28"/>
          <w:szCs w:val="28"/>
        </w:rPr>
        <w:t xml:space="preserve"> – два места под плазменные панели или проекционные экраны для каждой станции метрополитена в зависимости от типа, размеров станции метрополитена и количества вы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тральные площади городов </w:t>
      </w:r>
      <w:r>
        <w:rPr>
          <w:rFonts w:cs="Times New Roman" w:ascii="Times New Roman" w:hAnsi="Times New Roman"/>
          <w:sz w:val="28"/>
          <w:szCs w:val="28"/>
        </w:rPr>
        <w:t>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родские стадион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перед стадионом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рынк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автовокзал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, четыре и более мест под проекционные экраны (плазменные панели) внутри каждого авто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пляж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парк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сажирски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одно и более места по возможности «бегущей строкой» в вагоне (сало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граждения объектов строительства, транспортные средства наземного пассажирского транспорта и остановочные павильо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ста массового пребывания лю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территории г. Воронежа размещены 1 ПУОН, представляющий собой светодиодный экран, и 13 ПИОН-ов на базе плазменных панелей и устройств бегущих строк. Терминальные комплексы функционируют в автоматическом режиме. </w:t>
      </w:r>
    </w:p>
    <w:p>
      <w:pPr>
        <w:pStyle w:val="Normal"/>
        <w:autoSpaceDE w:val="false"/>
        <w:spacing w:lineRule="auto" w:line="240" w:before="0" w:after="1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айде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, где расположены опорные точки оповеще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ул. Кольцовская, 45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ых центрах: «Аксиома», «Юго-Запад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м автовокзал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заведениях ВГУ (в 4 корпусах по адресам Университетская </w:t>
      </w:r>
      <w:r>
        <w:rPr>
          <w:rFonts w:cs="Times New Roman" w:ascii="Times New Roman" w:hAnsi="Times New Roman"/>
          <w:spacing w:val="-6"/>
          <w:sz w:val="28"/>
          <w:szCs w:val="28"/>
        </w:rPr>
        <w:t>площадь,1,  ул. Ленина 10А; Московский пр-т, 88;  ул. Хользунова, 40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ий государственный университет инженерных технолог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ронежская государственная медицинская академия им. Н.Н. Бурденк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ронежский  государственный технический  университе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Правительств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терминальными комплексами ОКСИОН ежедневно составляет около 170 тыс.чел. Количество оповещаемого населения составляет более 60%.</w:t>
      </w:r>
    </w:p>
    <w:p>
      <w:pPr>
        <w:pStyle w:val="Normal"/>
        <w:spacing w:lineRule="auto" w:line="240" w:before="0" w:after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erif;Segoe Print" w:cs="Times New Roman" w:ascii="Times New Roman" w:hAnsi="Times New Roman"/>
          <w:sz w:val="28"/>
          <w:szCs w:val="28"/>
        </w:rPr>
        <w:t>Технические средства информации должны соответствовать установленным техническим требованиям.</w:t>
      </w:r>
      <w:r>
        <w:rPr>
          <w:rFonts w:eastAsia="sans-serif;Segoe Print" w:cs="Times New Roman" w:ascii="Times New Roman" w:hAnsi="Times New Roman"/>
          <w:sz w:val="28"/>
          <w:szCs w:val="28"/>
        </w:rPr>
        <w:t xml:space="preserve"> </w:t>
      </w:r>
      <w:r>
        <w:rPr>
          <w:rFonts w:eastAsia="serif;Segoe Print" w:cs="Times New Roman" w:ascii="Times New Roman" w:hAnsi="Times New Roman"/>
          <w:sz w:val="28"/>
          <w:szCs w:val="28"/>
        </w:rPr>
        <w:t>Территориальные органы МЧС России, МВД России и ФСБ России осуществляют функции методического руководства и контроля (в пределах своей компетенции) за использованием технических средств информации для решения вопросов по обучению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еративного информирования о чрезвычайных ситуациях и угрозе террористических акций. Технические средства информации в местах массового пребывания людей, находящиеся в собственности субъектов РФ, органов местного самоуправления и организаций, рекомендуются для использования в целях подготовки населения в области ГОЧС , обеспечения пожарной безопасности и охраны общественного порядка, а также своевременного его оповещения и оперативного информирования о чрезвычайных ситуациях и угрозе террористических акций. Организации, деятельность которых связана с массовым пребыванием людей, осуществляют установку и (или) предоставление участков для установки технических средств информации, а также предоставление имеющихся технических средств информации и выделение времени для размещения соответствующей информации по согласованию с территориальными органами МЧС России, МВД России и ФСБ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системы информирования и экстренного оповеще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ЗИОНТ – это система защиты от угроз природного и техногенного характера, информирования и оповещения населения на транспорт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ЗИОНТ создается в целях обеспечен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и оперативного оповещения людей, находящихся на объектах транспортной инфраструктуры и транспорте, об угрозе возникновения или о возникновении чрезвычайных ситуаций природного и техногенного характер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обстановки в местах массового пребывания людей на объектах транспортной инфраструктуры и транспорт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населения в области защиты от чрезвычайных ситуаций природного и техногенного характера, обеспечения пожарной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ЗИОНТ включает в себя терминальные комплексы, оснащенные подсистемами массового информирования (визуального и звукового), наблюдения и сбора информации, контроля параметров окружающей среды, в том числе радиационного химического контроля, экстренной связи, а также системы управления в центрах управления в кризисных ситуациях МЧС России по субъектам РФ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ти подвижной радиотелефонной связи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динамично в России развиваются сети подвижной радиотелефонной связи. Количество абонентских устройств, подключенных к сетям мобильной связи достигло более 245 млн.  штук, что значительно превышает количество стационарных абонентов телефонной сети общего пользования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наиболее крупных операторов ("Мегафон", "МТС" и "Билайн") приходится 82% базовых станций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 охват населения и территории делает сети подвижной радиосвязи привлекательными для использования в целях оповещения населения об угрозах, возникающих при ЧС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теле- и радиовещания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 и радиовещание - массовые информационные системы, охватывающие все население России, и поэтому являются одними из основных каналов информирования и оповещения населения, а перспективные системы оповещения населения должны использовать  потенциал в полном объеме.</w:t>
      </w:r>
    </w:p>
    <w:p>
      <w:pPr>
        <w:pStyle w:val="Normal"/>
        <w:autoSpaceDE w:val="false"/>
        <w:spacing w:lineRule="auto" w:line="240" w:before="0" w:after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государственной системы телерадиовещания составляют Федеральное государственное унитарное предприятие "Всероссийская государственная телевизионная и радиовещательная компания" (ВГТРК), Федеральное государственное унитарное предприятие "Российская телевизионная и радиовещательная сеть" (РТРС), Федеральное государственное унитарное предприятие "Космическая связь", Федеральное государственное унитарное предприятие "Телевизионный технический центр "Останкино"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фиксированной телефонной связи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урное развитие сетей подвижной телефонной связи, сети фиксированной телефонной связи по-прежнему распространены на  территории страны, но для задач информирования и оповещения используются ограниченно, в основном для оповещения с помощью автоинформаторов руководителей и сил реагирования. С внедрением на сетях новых программных коммутационных систем (типа soft-switch) потенциальные возможности эффективного оповещения значительно возрастают для данного вида связи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84"/>
      <w:bookmarkEnd w:id="0"/>
      <w:r>
        <w:rPr>
          <w:rFonts w:cs="Times New Roman" w:ascii="Times New Roman" w:hAnsi="Times New Roman"/>
          <w:b/>
          <w:sz w:val="28"/>
          <w:szCs w:val="28"/>
        </w:rPr>
        <w:t>Интернет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енденцию к расширению возможностей беспроводных технологий указанной сети и прогнозируемый дальнейший рост числа пользователей, Интернет представляет  интерес для использования в качестве канала распространения сообщений оперативного информирования и оповещения населения, но на данный момент его потенциал задействуется крайне ограниченно.</w:t>
      </w:r>
    </w:p>
    <w:p>
      <w:pPr>
        <w:pStyle w:val="Normal"/>
        <w:spacing w:lineRule="auto" w:line="240" w:before="0" w:after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еще способы размещения информации на интернет ресурсах, среди них можно выделить следу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на официальных интернет сайтах Главных управлений МЧС России по субъектам РФ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онного сообщения на интернет телевидении МЧС – 112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66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сайтах операторов связи, предоставляющих услуги интернет, и на наиболее посещаемых новостных интернет сайтах, форумах и социальных с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городского округа город Воронеж (http://www.voronezh-city.ru/), в разделе «Управление по делам ГО ЧС сообщает»  вы можете ознакомиться с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ами, правилами поведения в различных чрезвычайных ситуациях,  рекомендациями по оказанию первой помощи (от 19.06.2014 г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вопросам гражданской обороны (от 05.05.2014 г.)</w:t>
      </w:r>
    </w:p>
    <w:p>
      <w:pPr>
        <w:pStyle w:val="Normal"/>
        <w:spacing w:lineRule="auto" w:line="240" w:before="0" w:after="0"/>
        <w:ind w:firstLine="602"/>
        <w:jc w:val="both"/>
        <w:rPr>
          <w:rFonts w:ascii="Times New Roman" w:hAnsi="Times New Roman" w:cs="Times New Roman"/>
          <w:b/>
          <w:b/>
          <w:bCs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Особенности работы «Системы – 112» в городе Вороне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</w:t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>Решением этой проблемы является создание специальных служб, обеспечивающих оперативную помощь населению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«Система-112» предназначена для автоматизированной обработки вызова экстренных оперативных служб по единому номеру «112», который был назначе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всей территории РФ в 2008 году. (Была разработана Концепция</w:t>
        <w:br/>
        <w:t xml:space="preserve">создания системы обеспечения вызова экстренных оперативных служб через единый номер "112" на базе единых дежурно-диспетчерских служб муниципальных образований (одобрена распоряжением Правительства РФ от 25 августа 2008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240-р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создания СИСТЕМЫ-112 в Российской Федераци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зова экстренных оперативных служб по принципу «одного ок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плекса мер, обеспечивающих ускорение реагирования и улучшение взаимодействия экстренных оперативных служб при вызовах (сообщениях о происшествиях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ребований гармонизации способа вызова экстренных оперативных служб в РФ с законодательством Европейского союз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-112 предназначена для решения следующих задач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 номеру «112» вызовов (сообщений о происшеств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 оператора связи сведений о местонахождении лица, обратившегося по номеру «112», и (или) абонентского устройства, с которого был осуществлен вызов (сообщение о происшествии), а также иных данных, необходимых для обеспечения реагирования по вызову (сообщению о происшеств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тупающей информации о происшеств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нформации о происшествиях, в том числе вызовов (сообщений о происшествиях), в дежурно-диспетчерские службы экстренных оперативных служб в соответствии с их компетенцией для организации экстренного реаг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истанционной психологической поддержки лицу, обратившемуся по номеру «112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сех входящих и исходящих вызовов (сообщений о происшествиях) по номеру «112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азы данных об основных характеристиках происшествий, о начале, завершении и об основных результатах экстренного реагирования на полученные вызовы (сообщения о происшеств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ема вызовов (сообщений о происшествиях) на иностранных языках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ронеже Система 112 расположена на ул. Платонова, 25, в здании  управления МКУ «Управление по делам ГО ЧС города Воронежа». 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112  Воронежской области находиться на ул. Пирогова, 87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 в Центре обработки вызовов, а также в ЕДДС  муниципальных образований, где развернута СИСТЕМА-112, обрабатывается до 2000 сообщений в сутки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стема-112 имеет возможность привлекать несколько служб экстренного реагирования одновременно, как правило это связано с угрозой жизни пострадавшего. Например, в случае ДТП вызываются одновременно и служба полиции, и служба скорой медицинской помощи и служба пожарной охраны и реагирования в ЧС в случае необходимости.</w:t>
      </w:r>
    </w:p>
    <w:p>
      <w:pPr>
        <w:pStyle w:val="Normal"/>
        <w:snapToGrid w:val="false"/>
        <w:spacing w:lineRule="auto" w:line="24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истема-112» является территориально-распределенной информационной системо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объединяет на основе единых дежурно-диспетчерских служб (ЕДДС) муниципальных образований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-диспетчерские службы (ДДС) экстренных оперативных служб: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пожарной охраны и реагирования в чрезвычайных ситуациях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полици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скорой медицинской помощ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варийная служба газовой сет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лужба «Антитеррор» и другие оперативные службы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томатизированная система ускоряет процесс реагирования и взаимодействия оперативных служб в ЧС и позволяет организовать единое информационное пространство для служб реагирования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-112 функционирует в круглосуточном режиме и находится в постоянной готовности к организации экстренного реагирования на вызовы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 по единому номеру «112» поступает оператору Системы-112 ЕДДС в зависимости от территориального расположения абонента. Если звонок не принят (нет свободного оператора), то через 8 сек он автоматически перенаправляется оператору Системы-112 Центра обработки вызова (ЦОВ) области, которому так же выделяется ещё 8 сек. для принятия вызова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системы-112 при приёме вызова заполняет общую информацию о происшествии в унифицированную электронную форму (карточку происшествия). Звонивший обязательно должен назвать свою фамилию, имя, отчество, адрес, место происшествия, характер происшествия, а вот телефонный номер называть не надо, Система-112 автоматически определяет номер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аправлении вызова в ДДС, оператор Cистемы-112 одновременно в автоматизированном режиме передаёт диспетчеру ДДС карточку происшествия, заполненную в электронном виде в ходе первичного опроса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етчер ДДС после получения карточки происшествия организует реагирование на вызов. 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ызова завершается «закрытием» соответствующей учётной записи по происшествию в карточки происшествия диспетчерами всех ДДС, участвовавших в реагировании на происшествие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формация о происшествии вводится в Систему-112 один раз, лицом, принимающим вызов (производящим опрос позвонившего лица), и становится доступной, в части касающейся, всем участникам процесса реагирования в зависимости от их полномочий и зон ответственности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вшее лицо избавляется от необходимости многократно повторять одну и ту же информацию о происшествии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ещё одну ситуацию. Вы находитесь на границе муниципальных образований. Ваш звонок через вышку, установленную на территории соседнего муниципального образования, принял оператор -112 ЕДДС этого района. Он имеет возможность передать информацию автоматизированным способом в соответствующие службы экстренного реагирования напрямую, но с обязательным оповещением ЕДДС соответствующего муниципального района. Задействованные службы передают информацию о начале реагирования в свою ЕДДС и приступают к реагированию.</w:t>
      </w:r>
    </w:p>
    <w:p>
      <w:pPr>
        <w:pStyle w:val="Normal"/>
        <w:snapToGrid w:val="false"/>
        <w:spacing w:lineRule="auto" w:line="240"/>
        <w:ind w:firstLine="6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ИСТЕМА-112 для РФ новая. Есть ещё над чем работать для выполнения всех поставленных задач перед этой системой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результате создания и развёртывания СИСТЕМЫ-112 оперативность совместных действий экстренных оперативных служб должна возрасти и время реагирования снизиться с 1 часа до 30 - 40 минут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«Система-112» уже успешно работает в промышленной эксплуатации в более чем 50 субъектах Российской Федерации. До конца 2021 года «систему-112» планируется запустить во всех регионах России</w:t>
      </w:r>
    </w:p>
    <w:p>
      <w:pPr>
        <w:pStyle w:val="Normal"/>
        <w:spacing w:lineRule="auto" w:line="240" w:before="0" w:after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ала инструктор ГО курсов ГО МКУ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правление по делам ГО ЧС г. Воронежа» _______________ Е.А. Есько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200"/>
        <w:ind w:left="22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л. 247 43 04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40:00Z</dcterms:created>
  <dc:creator>www.PHILka.RU</dc:creator>
  <dc:description/>
  <cp:keywords/>
  <dc:language>en-US</dc:language>
  <cp:lastModifiedBy>SPEC GO</cp:lastModifiedBy>
  <cp:lastPrinted>2020-03-11T10:46:00Z</cp:lastPrinted>
  <dcterms:modified xsi:type="dcterms:W3CDTF">2021-02-09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